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suasion Ma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is tool will help students to formulate reasoned arguments when they need to persuade other people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9"/>
        <w:gridCol w:w="2917"/>
        <w:gridCol w:w="833"/>
        <w:gridCol w:w="3834"/>
      </w:tblGrid>
      <w:tr>
        <w:trPr>
          <w:trHeight w:val="12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2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1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60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oal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1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2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6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1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2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3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  <w:tr>
        <w:trPr>
          <w:trHeight w:val="60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ct/examp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09:00Z</dcterms:created>
  <dc:creator>Bruce Derby</dc:creator>
  <dc:description/>
  <dc:language>en-US</dc:language>
  <cp:lastModifiedBy>Bruce Derby</cp:lastModifiedBy>
  <dcterms:modified xsi:type="dcterms:W3CDTF">2009-10-04T06:24:00Z</dcterms:modified>
  <cp:revision>1</cp:revision>
  <dc:subject/>
  <dc:title/>
</cp:coreProperties>
</file>